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color w:val="002060"/>
        </w:rPr>
      </w:pPr>
      <w:r>
        <w:rPr>
          <w:rFonts w:cs="Arial" w:ascii="Arial" w:hAnsi="Arial"/>
          <w:b/>
          <w:bCs/>
          <w:i/>
          <w:iCs/>
          <w:color w:val="00206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iCs/>
          <w:color w:val="002060"/>
        </w:rPr>
      </w:pPr>
      <w:r>
        <w:rPr>
          <w:rFonts w:cs="Arial" w:ascii="Arial" w:hAnsi="Arial"/>
          <w:b/>
          <w:bCs/>
          <w:i/>
          <w:iCs/>
          <w:color w:val="00206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1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zór karty oceny wniosku o wsparc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pieczęć LG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KARTA OCENY WNIOSKU O WSPAR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5"/>
        <w:gridCol w:w="1599"/>
        <w:gridCol w:w="2764"/>
        <w:gridCol w:w="41"/>
        <w:gridCol w:w="1134"/>
        <w:gridCol w:w="1164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r naboru LGD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nak sprawy LGD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 / imię i nazwisko wnioskodawcy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członka Rady Programowej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I – Ocena formalna i merytoryczna w zakresie spełnienia warunków udzielenia wsparcia</w:t>
            </w:r>
          </w:p>
        </w:tc>
      </w:tr>
      <w:tr>
        <w:trPr>
          <w:trHeight w:val="387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1" w:hanging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zy wniosek o wsparcie jest kompletny i został właściwie wypełniony we wszystkich wymaganych polach oraz zostały do niego dołączone wszystkie wymagane załącznik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0" w:name="__Fieldmark__0_645062230"/>
            <w:bookmarkStart w:id="1" w:name="__Fieldmark__0_645062230"/>
            <w:bookmarkEnd w:id="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" w:name="__Fieldmark__1_645062230"/>
            <w:bookmarkStart w:id="3" w:name="__Fieldmark__1_645062230"/>
            <w:bookmarkEnd w:id="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IE</w:t>
            </w:r>
          </w:p>
        </w:tc>
      </w:tr>
      <w:tr>
        <w:trPr>
          <w:trHeight w:val="387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1" w:hanging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zy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operacja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spełnia warunki udzielenia wsparcia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ustalonego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w Regulaminie naboru wniosków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oraz zgodności z warunkami wsparcia określonymi w wytycznych szczegółowych</w:t>
            </w:r>
            <w:r>
              <w:rPr>
                <w:rFonts w:cs="Arial" w:ascii="Arial" w:hAnsi="Arial"/>
                <w:bCs/>
                <w:sz w:val="24"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" w:name="__Fieldmark__2_645062230"/>
            <w:bookmarkStart w:id="5" w:name="__Fieldmark__2_645062230"/>
            <w:bookmarkEnd w:id="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6" w:name="__Fieldmark__3_645062230"/>
            <w:bookmarkStart w:id="7" w:name="__Fieldmark__3_645062230"/>
            <w:bookmarkEnd w:id="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IE</w:t>
            </w:r>
          </w:p>
        </w:tc>
      </w:tr>
      <w:tr>
        <w:trPr>
          <w:trHeight w:val="683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nik o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8" w:name="__Fieldmark__4_645062230"/>
            <w:bookmarkStart w:id="9" w:name="__Fieldmark__4_645062230"/>
            <w:bookmarkEnd w:id="9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0" w:name="__Fieldmark__5_645062230"/>
            <w:bookmarkStart w:id="11" w:name="__Fieldmark__5_645062230"/>
            <w:bookmarkEnd w:id="1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NIE</w:t>
            </w:r>
          </w:p>
        </w:tc>
      </w:tr>
      <w:tr>
        <w:trPr>
          <w:trHeight w:val="851" w:hRule="atLeast"/>
          <w:cantSplit w:val="true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zasadnie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jeśli zaznaczono „nie”)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Miejscowość i dat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Czytelny podpis członka Rady Programowej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II – Ocena merytoryczna w zakresie spełnienia dostępowych kryteriów wyboru</w:t>
            </w:r>
            <w:r>
              <w:rPr>
                <w:rStyle w:val="FootnoteAnchor"/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4"/>
                <w:szCs w:val="24"/>
              </w:rPr>
              <w:t xml:space="preserve"> (jeśli dotycz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387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1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zy operacja spełnia dostępowe kryteria wyboru określone w Regulaminie naboru </w:t>
            </w:r>
            <w:r>
              <w:rPr>
                <w:rFonts w:cs="Arial" w:ascii="Arial" w:hAnsi="Arial"/>
                <w:bCs/>
                <w:sz w:val="24"/>
                <w:szCs w:val="24"/>
              </w:rPr>
              <w:t>wniosków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2" w:name="__Fieldmark__6_645062230"/>
            <w:bookmarkStart w:id="13" w:name="__Fieldmark__6_645062230"/>
            <w:bookmarkEnd w:id="1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4" w:name="__Fieldmark__7_645062230"/>
            <w:bookmarkStart w:id="15" w:name="__Fieldmark__7_645062230"/>
            <w:bookmarkEnd w:id="1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IE</w:t>
            </w:r>
          </w:p>
        </w:tc>
      </w:tr>
      <w:tr>
        <w:trPr>
          <w:trHeight w:val="851" w:hRule="atLeast"/>
          <w:cantSplit w:val="true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zasadnienie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(jeśli zaznaczono „nie”)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Miejscowość i dat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Czytelny podpis członka Rady Programowej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III – Ocena merytoryczna w zakresie spełnienia rankingujących kryteriów wyboru</w:t>
            </w:r>
            <w:r>
              <w:rPr>
                <w:rStyle w:val="FootnoteAnchor"/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kryter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ga kryterium (Punkty)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 członka Rady Programowej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&lt; uzupełnić zgodnie z kryteriami rankingującymi </w:t>
            </w:r>
            <w:r>
              <w:rPr>
                <w:rFonts w:cs="Arial" w:ascii="Arial" w:hAnsi="Arial"/>
              </w:rPr>
              <w:t xml:space="preserve">określonymi w Regulaminie naboru </w:t>
            </w:r>
            <w:r>
              <w:rPr>
                <w:rFonts w:cs="Arial" w:ascii="Arial" w:hAnsi="Arial"/>
                <w:bCs/>
              </w:rPr>
              <w:t>wniosków &gt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6" w:name="__Fieldmark__8_645062230"/>
            <w:bookmarkStart w:id="17" w:name="__Fieldmark__8_645062230"/>
            <w:bookmarkEnd w:id="1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… pkt. – 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8" w:name="__Fieldmark__9_645062230"/>
            <w:bookmarkStart w:id="19" w:name="__Fieldmark__9_645062230"/>
            <w:bookmarkEnd w:id="1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… pkt. – 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0" w:name="__Fieldmark__10_645062230"/>
            <w:bookmarkStart w:id="21" w:name="__Fieldmark__10_645062230"/>
            <w:bookmarkEnd w:id="2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… pkt. – ……………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uzupełnić zgodnie z kryteriami rankingującymi określonymi w Regulaminie naboru wniosków &gt;</w:t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 w przypadku, gdy nie przyznano maksymalnej liczby punktów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 w przypadku, gdy nie przyznano maksymalnej liczby punktó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 w przypadku, gdy nie przyznano maksymalnej liczby punktó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UMA PUNKTÓW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9435" w:leader="none"/>
        </w:tabs>
        <w:spacing w:lineRule="auto" w:line="360" w:before="0" w:after="0"/>
        <w:rPr>
          <w:rFonts w:ascii="Aptos" w:hAnsi="Aptos" w:cs="Aptos"/>
          <w:sz w:val="20"/>
          <w:szCs w:val="20"/>
        </w:rPr>
      </w:pPr>
      <w:r>
        <w:rPr>
          <w:rFonts w:cs="Calibri"/>
          <w:lang w:eastAsia="ar-SA"/>
        </w:rPr>
        <w:t>Minimalna liczba punktów, których osiągnięcie jest niezbędne do wyboru danej operacji wynosi 10 punktów.</w:t>
      </w:r>
      <w:r>
        <w:rPr>
          <w:rFonts w:cs="Calibri"/>
          <w:color w:val="0070C0"/>
          <w:lang w:eastAsia="ar-SA"/>
        </w:rPr>
        <w:t xml:space="preserve"> </w:t>
      </w:r>
      <w:r>
        <w:rPr>
          <w:rFonts w:cs="Calibri"/>
          <w:lang w:eastAsia="ar-SA"/>
        </w:rPr>
        <w:t xml:space="preserve">Maksymalna liczba punktów, jaką wniosek może uzyskać w wyniku oceny, wynosi 30 punktów. Mierzalność danego kryterium będzie oceniana na podstawie danych zawartych we wniosku o przyznanie pomocy lub też informacji bądź deklaracji przedstawionych przez wnioskodawcę w dodatkowych załącznikach do wniosku. 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STRUKCJA WYPEŁNIANIA KARTY OCENY WNIOSKU O WSPARCIE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d wypełnieniem karty należy zapoznać się z procedurą wyboru i oceny operacji opisaną w dokumencie: Procedura wyboru i oceny w ramach Lokalnej Strategii Rozwoju na lata 2023-2029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pełniając kartę członek Rady Programowej posiłkuje </w:t>
      </w:r>
      <w:r>
        <w:rPr>
          <w:rFonts w:cs="Arial" w:ascii="Arial" w:hAnsi="Arial"/>
          <w:sz w:val="24"/>
          <w:szCs w:val="24"/>
        </w:rPr>
        <w:t>się Kartą wstępnej</w:t>
      </w:r>
      <w:r>
        <w:rPr>
          <w:rFonts w:cs="Arial" w:ascii="Arial" w:hAnsi="Arial"/>
          <w:color w:val="000000"/>
          <w:sz w:val="24"/>
          <w:szCs w:val="24"/>
        </w:rPr>
        <w:t xml:space="preserve"> oceny wniosku o wsparcie wypełnioną przez członków Zespołu Oceniającego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rta winna zostać wypełniona czytelnie piórem, długopisem lub cienkopisem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ę należy wypełnić poprzez wstawienie znaku „X” w kratce obok odpowiedzi lub wpisanie wymaganych informacji w odpowiednim polu. Znaki</w:t>
      </w:r>
      <w:r>
        <w:rPr>
          <w:rFonts w:cs="Arial" w:ascii="Arial" w:hAnsi="Arial"/>
          <w:color w:val="000000"/>
          <w:sz w:val="24"/>
          <w:szCs w:val="24"/>
        </w:rPr>
        <w:t xml:space="preserve"> „X” winny być postawione w polu przeznaczonego na to kwadratu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cenie każdego kryterium rankingującego przyznaje się punkty zgodnie z przewidzianą punktacją. Nie dopuszcza się przyznawania ocen cząstkowych (ułamkowych)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III karty członek Rady Programowej zobowiązany jest wskazać uzasadnienie każdorazowo, gdy wnioskodawca nie otrzymał liczby punktów o jaką wnioskuje oraz w odniesieniu do kryteriów subiektywnych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ależy nanosić przez skreślenie, parafowanie i opatrzenie datą. Nie</w:t>
      </w:r>
      <w:r>
        <w:rPr>
          <w:rFonts w:cs="Arial" w:ascii="Arial" w:hAnsi="Arial"/>
          <w:color w:val="000000"/>
          <w:sz w:val="24"/>
          <w:szCs w:val="24"/>
        </w:rPr>
        <w:t xml:space="preserve"> należy używać korektor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łos oddany przez członka Rady Programowej, w formie wypełnionej Karty oceny wniosku o </w:t>
      </w:r>
      <w:r>
        <w:rPr>
          <w:rFonts w:cs="Arial" w:ascii="Arial" w:hAnsi="Arial"/>
          <w:sz w:val="24"/>
          <w:szCs w:val="24"/>
        </w:rPr>
        <w:t>wsparcie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dpowiedniej części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st nieważny</w:t>
      </w:r>
      <w:r>
        <w:rPr>
          <w:rFonts w:cs="Arial" w:ascii="Arial" w:hAnsi="Arial"/>
          <w:color w:val="000000"/>
          <w:sz w:val="24"/>
          <w:szCs w:val="24"/>
        </w:rPr>
        <w:t xml:space="preserve">, jeżeli zachodzi co najmniej jedna z poniższych </w:t>
      </w:r>
      <w:r>
        <w:rPr>
          <w:rFonts w:cs="Arial" w:ascii="Arial" w:hAnsi="Arial"/>
          <w:sz w:val="24"/>
          <w:szCs w:val="24"/>
        </w:rPr>
        <w:t>okoliczności: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karta została wypełniona niezgodnie z instrukcją jej wypełniania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pieczęci LGD i/lub numeru naboru LGD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znaku sprawy LGD i/lub nazwy / imienia i nazwiska wnioskodawcy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miejscowości i/lub daty sporządzenia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imienia i nazwiska i/lub czytelnego podpisu</w:t>
      </w:r>
      <w:r>
        <w:rPr>
          <w:rFonts w:cs="Arial" w:ascii="Arial" w:hAnsi="Arial"/>
          <w:color w:val="000000"/>
          <w:sz w:val="24"/>
          <w:szCs w:val="24"/>
        </w:rPr>
        <w:t xml:space="preserve"> członka Rady Program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135" w:footer="18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lang w:val="pl-P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lang w:val="pl-P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Ocena merytoryczna w zakresie spełnienia dostępowych kryteriów wyboru następuje niezależnie od wyniku oceny w części I niniejszej karty, jeśli operacja została uznana przez Radę Programową – zgodnie z Procedurą wyboru i oceny operacji w ramach Lokalnej Strategii Rozwoju na lata 2023-2029 za spełniającą </w:t>
      </w:r>
      <w:r>
        <w:rPr>
          <w:rFonts w:cs="Arial" w:ascii="Arial" w:hAnsi="Arial"/>
          <w:lang w:val="pl-PL"/>
        </w:rPr>
        <w:t>warunki udzielenia wsparcia</w:t>
      </w:r>
      <w:r>
        <w:rPr>
          <w:rFonts w:cs="Arial" w:ascii="Arial" w:hAnsi="Arial"/>
        </w:rPr>
        <w:t>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Jeśli w Regulaminie naboru wniosków nie określono dostępowych kryteriów wyboru, część II należy pozostawić niewypełnioną i przejść do części III.</w:t>
      </w:r>
    </w:p>
  </w:footnote>
  <w:footnote w:id="4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Ocena merytoryczna w zakresie spełnienia rankingujących kryteriów wyboru następuje niezależnie od wyników oceny w częściach I oraz II niniejszej karty, jeśli operacja została uznana przez Radę Programową – zgodnie z Procedurą wyboru i oceny operacji w ramach Lokalnej Strategii Rozwoju na lata 2023-2029 Lokalną za spełniającą </w:t>
      </w:r>
      <w:r>
        <w:rPr>
          <w:rFonts w:cs="Arial" w:ascii="Arial" w:hAnsi="Arial"/>
          <w:lang w:val="pl-PL"/>
        </w:rPr>
        <w:t xml:space="preserve">warunki udzielenia wsparcia oraz </w:t>
      </w:r>
      <w:r>
        <w:rPr>
          <w:rFonts w:cs="Arial" w:ascii="Arial" w:hAnsi="Arial"/>
        </w:rPr>
        <w:t xml:space="preserve">spełniającą </w:t>
      </w:r>
      <w:r>
        <w:rPr>
          <w:rFonts w:cs="Arial" w:ascii="Arial" w:hAnsi="Arial"/>
          <w:lang w:val="pl-PL"/>
        </w:rPr>
        <w:t>kryteria dostępowe</w:t>
      </w:r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93345</wp:posOffset>
          </wp:positionV>
          <wp:extent cx="41052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1:33:00Z</dcterms:created>
  <dc:creator>Monika</dc:creator>
  <dc:description/>
  <cp:keywords/>
  <dc:language>en-US</dc:language>
  <cp:lastModifiedBy>LGD Ziemia Wąbrzeska</cp:lastModifiedBy>
  <cp:lastPrinted>2018-11-15T13:36:00Z</cp:lastPrinted>
  <dcterms:modified xsi:type="dcterms:W3CDTF">2025-07-28T11:25:00Z</dcterms:modified>
  <cp:revision>7</cp:revision>
  <dc:subject/>
  <dc:title/>
</cp:coreProperties>
</file>